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cs="Arial" w:ascii="Arial" w:hAnsi="Arial"/>
          <w:bCs/>
          <w:sz w:val="28"/>
          <w:szCs w:val="28"/>
        </w:rPr>
        <w:t xml:space="preserve"> 55235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din 05.06.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Cs/>
          <w:sz w:val="28"/>
          <w:szCs w:val="28"/>
          <w:lang w:val="en-AU" w:eastAsia="ar-SA"/>
        </w:rPr>
      </w:pPr>
      <w:bookmarkStart w:id="0" w:name="_Hlk171332616"/>
      <w:bookmarkEnd w:id="0"/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rivind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probarea </w:t>
      </w:r>
      <w:bookmarkStart w:id="1" w:name="_Hlk147323451"/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Studiului de Fezabilitate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ctualizat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și a indicatorilor tehnico- economici actualizați pentru obiectivul de investiții  </w:t>
      </w:r>
      <w:bookmarkStart w:id="2" w:name="_Hlk184111596"/>
      <w:bookmarkEnd w:id="1"/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“Amenajare străzi în zonele noi de locuințe din municipiul Bistrița – etapa 3 - str. Remus Cristian Bucur”</w:t>
      </w:r>
      <w:bookmarkEnd w:id="2"/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it-IT"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it-IT" w:eastAsia="ar-SA"/>
        </w:rPr>
      </w:r>
    </w:p>
    <w:p>
      <w:pPr>
        <w:pStyle w:val="Normal"/>
        <w:spacing w:before="0" w:after="0"/>
        <w:ind w:firstLine="720"/>
        <w:jc w:val="both"/>
        <w:rPr/>
      </w:pPr>
      <w:bookmarkStart w:id="3" w:name="_Hlk171332616"/>
      <w:bookmarkStart w:id="4" w:name="_Hlk200011113"/>
      <w:bookmarkEnd w:id="3"/>
      <w:bookmarkEnd w:id="4"/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unicipiul Bistrița are în derulare obiectivul de investiție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“Amenajare străzi în zonele noi de locuințe din municipiul Bistrița – etapa 3 - str. Remus Cristian Bucur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/>
      </w:pPr>
      <w:bookmarkStart w:id="5" w:name="_Hlk151549783"/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158/18.12.2013 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sz w:val="28"/>
          <w:szCs w:val="28"/>
          <w:lang w:val="it-IT"/>
        </w:rPr>
        <w:t>Studiilor de fezabilitate pentru unele obiective de investiții privind amenajarea de străzi în zonele noi de locuințe din municipiul Bistrița- etapa 3, a fost aprobat, conform art.3., Studiul de fezabilitate pentru obiectivul de investiții Amenajarea de străzi în zonele noi de locuințe din municipiul Bistrița- strada Remus Cristian Bucur,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prevăzuți în Anexa nr. 3 la hotărâre.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bookmarkStart w:id="6" w:name="_Hlk200011113"/>
      <w:bookmarkStart w:id="7" w:name="_Hlk151549783"/>
      <w:bookmarkEnd w:id="6"/>
      <w:r>
        <w:rPr>
          <w:rFonts w:cs="Arial" w:ascii="Arial" w:hAnsi="Arial"/>
          <w:bCs/>
          <w:sz w:val="28"/>
          <w:szCs w:val="28"/>
        </w:rPr>
        <w:tab/>
        <w:t>În vederea organizării procedurii de atribuire a contractului de achiziție publică pentru execuția lucrării, devizul general a fost actualizat prin Dispoziția Primarului municipiului Bistrița nr. 66/15.02.2024</w:t>
      </w:r>
      <w:bookmarkStart w:id="8" w:name="_Hlk151549881"/>
      <w:bookmarkStart w:id="9" w:name="_Hlk200011132"/>
      <w:bookmarkEnd w:id="7"/>
      <w:r>
        <w:rPr>
          <w:rFonts w:cs="Arial" w:ascii="Arial" w:hAnsi="Arial"/>
          <w:bCs/>
          <w:sz w:val="28"/>
          <w:szCs w:val="28"/>
        </w:rPr>
        <w:t>. Actualizarea a fost facută folosind indicele de prețuri de consum lunar (total), publicat de Institutul Național de Statistică, calculat pentru perioada cuprinsă între data întocmirii devizului general și data actualizări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În urma elaborării studiului de coexistență solicitat de către DEER SA Sucursala Bistrița pentru  autorizarea lucrărilor aferente str. Remus Cristian Bucur, s-a încheiat un contract de angajament prin care municipiul Bistrița se obligă să elibereze amplasamentul  și să achite costul aferent.</w:t>
      </w:r>
      <w:bookmarkEnd w:id="9"/>
      <w:r>
        <w:rPr>
          <w:rFonts w:eastAsia="Times New Roman" w:cs="Arial" w:ascii="Arial" w:hAnsi="Arial"/>
          <w:sz w:val="28"/>
          <w:szCs w:val="28"/>
          <w:lang w:eastAsia="ar-SA"/>
        </w:rPr>
        <w:t xml:space="preserve">Această cheltuială duce la o nouă modificare a  devizului general aprobat și a principalilor indicatori tehnico-economici ai obiectivului menționat mai sus, </w:t>
      </w:r>
      <w:bookmarkStart w:id="10" w:name="_Hlk151620482"/>
      <w:r>
        <w:rPr>
          <w:rFonts w:eastAsia="Times New Roman" w:cs="Arial" w:ascii="Arial" w:hAnsi="Arial"/>
          <w:sz w:val="28"/>
          <w:szCs w:val="28"/>
          <w:lang w:eastAsia="ar-SA"/>
        </w:rPr>
        <w:t>prin suplimentarea cu valoarea de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113.597,56 lei cu TVA</w:t>
      </w:r>
      <w:bookmarkEnd w:id="10"/>
      <w:r>
        <w:rPr>
          <w:rFonts w:eastAsia="Times New Roman" w:cs="Arial" w:ascii="Arial" w:hAnsi="Arial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bookmarkStart w:id="11" w:name="_Hlk200011160"/>
      <w:bookmarkEnd w:id="8"/>
      <w:bookmarkEnd w:id="11"/>
      <w:r>
        <w:rPr>
          <w:rFonts w:eastAsia="Times New Roman" w:cs="Arial" w:ascii="Arial" w:hAnsi="Arial"/>
          <w:sz w:val="28"/>
          <w:szCs w:val="28"/>
          <w:lang w:eastAsia="ar-SA"/>
        </w:rPr>
        <w:t>Totodată, în faza de proiectare a contractului, proiectantul a elaborat îmbunătățiri calitative/schimbare a soluțiilor din SF, ținând cont de modificările din teren de la data elaborării acestuia și până în prezent, precum și de condițiile impuse prin avize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SimSun;宋体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ar-SA"/>
        </w:rPr>
        <w:t>Aceste lucrări constau în execuția a două trotuare,  a unei rețele de refulare cu stație de pompare pentru deversarea apelor pluviale din rețeaua de canalizare pluvială, precum și montarea unui separator de hidrocarburi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SimSun;宋体" w:cs="Arial"/>
          <w:sz w:val="28"/>
          <w:szCs w:val="28"/>
          <w:lang w:eastAsia="ar-SA"/>
        </w:rPr>
      </w:pPr>
      <w:bookmarkStart w:id="12" w:name="_Hlk200011160"/>
      <w:bookmarkStart w:id="13" w:name="_Hlk151549914"/>
      <w:bookmarkEnd w:id="12"/>
      <w:r>
        <w:rPr>
          <w:rFonts w:eastAsia="Times New Roman" w:cs="Arial" w:ascii="Arial" w:hAnsi="Arial"/>
          <w:sz w:val="28"/>
          <w:szCs w:val="28"/>
          <w:lang w:eastAsia="ar-SA"/>
        </w:rPr>
        <w:t>Ținând seama de cele arătate mai sus şi de prevederile H.G. nr.907/2016 privind etapele de elaborare și conţinutul-cadru al documentaţiilor tehnico-economice aferente obiectivelor/proiectelor de investiţii finanţate din fonduri publice, cu modificările şi completările ulterioare, a devenit necesară actualizarea devizului general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  <w:lang w:eastAsia="ar-SA"/>
        </w:rPr>
      </w:pPr>
      <w:bookmarkStart w:id="14" w:name="_Hlk151549914"/>
      <w:r>
        <w:rPr>
          <w:rFonts w:eastAsia="Times New Roman" w:cs="Arial" w:ascii="Arial" w:hAnsi="Arial"/>
          <w:sz w:val="28"/>
          <w:szCs w:val="28"/>
          <w:lang w:eastAsia="ar-SA"/>
        </w:rPr>
        <w:t xml:space="preserve">Indicatorii tehnico-economici actualizați cu noile valori rezultate din devizul general ( </w:t>
      </w:r>
      <w:bookmarkEnd w:id="14"/>
      <w:r>
        <w:rPr>
          <w:rFonts w:eastAsia="Times New Roman" w:cs="Arial" w:ascii="Arial" w:hAnsi="Arial"/>
          <w:sz w:val="28"/>
          <w:szCs w:val="28"/>
          <w:lang w:val="en-AU" w:eastAsia="ar-SA"/>
        </w:rPr>
        <w:t>parte a Studiului de fezabilitate actualizat)  trebuie aprobați de către consiliul local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Situația comparativă privind  indicatorii economici aprobați anterior, și valoarea supusă spre adoptare</w:t>
      </w:r>
      <w:r>
        <w:rPr/>
        <w:t>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2693"/>
        <w:gridCol w:w="2127"/>
        <w:gridCol w:w="1984"/>
      </w:tblGrid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Indicatori econom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probata (fără TVA) 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HCL nr.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58/18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Valoare totală actualizată (cu TVA), DP nr. 66/ 15.0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ctualizata </w:t>
            </w:r>
          </w:p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Lei (cu TVA)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TOTAL GENE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590.532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087.60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445.065,23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Din care C+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 xml:space="preserve">550.837,45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945.65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164.413,5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8"/>
          <w:szCs w:val="28"/>
          <w:lang w:val="en-AU" w:eastAsia="ar-SA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</w:t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</w:rPr>
        <w:t xml:space="preserve">Având în vedere cele arătate mai sus, propun spre analiza și aprobarea Consiliului  Local al municipiului Bistrița proiectul de hotărâre 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rivind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probarea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Studiului de Fezabilitate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ctualizat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și a indicatorilor tehnico- economici actualizați pentru obiectivul de investiții  “Amenajare străzi în zonele noi de locuințe din municipiul Bistrița – etapa 3 - str. Remus Cristian Bucur”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8"/>
          <w:szCs w:val="28"/>
          <w:lang w:val="en-AU" w:eastAsia="ar-SA"/>
        </w:rPr>
      </w:pPr>
      <w:r>
        <w:rPr>
          <w:rFonts w:eastAsia="Times New Roman" w:cs="Arial" w:ascii="Arial" w:hAnsi="Arial"/>
          <w:bCs/>
          <w:sz w:val="28"/>
          <w:szCs w:val="28"/>
          <w:lang w:val="en-AU"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LAZAN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708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31:00Z</dcterms:created>
  <dc:creator>Ormenisan.Andrada</dc:creator>
  <dc:description/>
  <dc:language>en-US</dc:language>
  <cp:lastModifiedBy>Coralia-Cornelia BULCU</cp:lastModifiedBy>
  <cp:lastPrinted>2024-04-10T13:24:00Z</cp:lastPrinted>
  <dcterms:modified xsi:type="dcterms:W3CDTF">2025-06-10T13:31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